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Verenigingsbesluit Nederlandse Hervormde Kerk:</w:t>
      </w:r>
    </w:p>
    <w:p>
      <w:pPr>
        <w:pStyle w:val="Normal"/>
        <w:autoSpaceDE w:val="false"/>
        <w:rPr/>
      </w:pPr>
      <w:r>
        <w:rPr/>
      </w:r>
    </w:p>
    <w:p>
      <w:pPr>
        <w:pStyle w:val="Normal"/>
        <w:autoSpaceDE w:val="false"/>
        <w:rPr/>
      </w:pPr>
      <w:r>
        <w:rPr/>
        <w:t>De generale synode van de Nederlandse Hervormde Kerk overweegt:</w:t>
      </w:r>
    </w:p>
    <w:p>
      <w:pPr>
        <w:pStyle w:val="Normal"/>
        <w:autoSpaceDE w:val="false"/>
        <w:rPr/>
      </w:pPr>
      <w:r>
        <w:rPr/>
        <w:t xml:space="preserve">1. de (generale) synoden van de Nederlandse Hervormde Kerk (NHK), de Gereformeerde Kerken in Nederland (GKN) en de Evangelisch-Lutherse Kerk in het Koninkrijk der Nederlanden (ELK) hebben </w:t>
      </w:r>
    </w:p>
    <w:p>
      <w:pPr>
        <w:pStyle w:val="Normal"/>
        <w:autoSpaceDE w:val="false"/>
        <w:rPr/>
      </w:pPr>
      <w:r>
        <w:rPr/>
        <w:t>- met het oog op de vereniging van de NHK, de GKN en de ELK - een gezamenlijke kerkorde met daarbij behorende ordinanties, overgangsbepalingen en generale regelingen voor de verenigde kerk vastgesteld, zulks</w:t>
      </w:r>
    </w:p>
    <w:p>
      <w:pPr>
        <w:pStyle w:val="Normal"/>
        <w:autoSpaceDE w:val="false"/>
        <w:rPr/>
      </w:pPr>
      <w:r>
        <w:rPr/>
        <w:t>- met inachtneming van de procedures die in de onderscheiden kerkorden zijn voorgeschreven voor wijziging c.q. vaststelling daarvan en</w:t>
      </w:r>
    </w:p>
    <w:p>
      <w:pPr>
        <w:pStyle w:val="Normal"/>
        <w:autoSpaceDE w:val="false"/>
        <w:rPr/>
      </w:pPr>
      <w:r>
        <w:rPr/>
        <w:t>- ter vervanging van hun respectieve kerkorden met de daarbij behorende regelingen;</w:t>
      </w:r>
    </w:p>
    <w:p>
      <w:pPr>
        <w:pStyle w:val="Normal"/>
        <w:autoSpaceDE w:val="false"/>
        <w:rPr/>
      </w:pPr>
      <w:r>
        <w:rPr/>
        <w:t>2. het besluit tot vereniging van de NHK, de GKN en de ELK wordt (c.q. is) genomen met inachtneming van de daarvoor in de onderscheiden kerkordelijke regelingen voorgeschreven procedures en nadat de desbetreffende kerkelijke vergaderingen zijn gehoord;</w:t>
      </w:r>
    </w:p>
    <w:p>
      <w:pPr>
        <w:pStyle w:val="Normal"/>
        <w:autoSpaceDE w:val="false"/>
        <w:rPr/>
      </w:pPr>
      <w:r>
        <w:rPr/>
      </w:r>
    </w:p>
    <w:p>
      <w:pPr>
        <w:pStyle w:val="Normal"/>
        <w:autoSpaceDE w:val="false"/>
        <w:rPr/>
      </w:pPr>
      <w:r>
        <w:rPr/>
        <w:t>De generale synode besluit:</w:t>
      </w:r>
    </w:p>
    <w:p>
      <w:pPr>
        <w:pStyle w:val="Normal"/>
        <w:autoSpaceDE w:val="false"/>
        <w:rPr/>
      </w:pPr>
      <w:r>
        <w:rPr/>
        <w:t>de NHK verenigt zich - met ingang van 1 mei 2004 - met de GKN en de ELK in de Protestantse Kerk in Nederland, zulks onder het voorbehoud dat de (generale) synoden van de GKN en de ELK een overeenkomstig besluit tot vereniging van de NHK, de GKN en de ELK nemen.</w:t>
      </w:r>
    </w:p>
    <w:p>
      <w:pPr>
        <w:pStyle w:val="Normal"/>
        <w:autoSpaceDE w:val="false"/>
        <w:rPr/>
      </w:pPr>
      <w:r>
        <w:rPr/>
      </w:r>
    </w:p>
    <w:p>
      <w:pPr>
        <w:pStyle w:val="Normal"/>
        <w:autoSpaceDE w:val="false"/>
        <w:rPr/>
      </w:pPr>
      <w:r>
        <w:rPr/>
        <w:t>De generale synode constateert:</w:t>
      </w:r>
    </w:p>
    <w:p>
      <w:pPr>
        <w:pStyle w:val="Normal"/>
        <w:autoSpaceDE w:val="false"/>
        <w:rPr/>
      </w:pPr>
      <w:r>
        <w:rPr/>
        <w:t>1. de kerkorde van de Protestantse Kerk in Nederland met de daarbij behorende ordinanties, overgangsbepalingen en generale regelingen en de daarop gebaseerde en daaruit voortvloeiende nadere regelingen zal in de verenigde kerk als statuut in de zin van art. 2:2 BW gelden;</w:t>
      </w:r>
    </w:p>
    <w:p>
      <w:pPr>
        <w:pStyle w:val="Normal"/>
        <w:autoSpaceDE w:val="false"/>
        <w:rPr/>
      </w:pPr>
      <w:r>
        <w:rPr/>
        <w:t>2. de Protestantse Kerk in Nederland is de voortzetting en rechtsopvolger van de NHK, de GKN en de ELK en is gevestigd te Utrecht;</w:t>
      </w:r>
    </w:p>
    <w:p>
      <w:pPr>
        <w:pStyle w:val="Normal"/>
        <w:autoSpaceDE w:val="false"/>
        <w:rPr/>
      </w:pPr>
      <w:r>
        <w:rPr/>
        <w:t>3. als gevolg van de voormelde vereniging en de inwerkingtreding van de kerkorde van de Protestantse Kerk in Nederland zijn van rechtswege:</w:t>
      </w:r>
    </w:p>
    <w:p>
      <w:pPr>
        <w:pStyle w:val="Normal"/>
        <w:autoSpaceDE w:val="false"/>
        <w:rPr/>
      </w:pPr>
      <w:r>
        <w:rPr/>
        <w:t>a. de Hervormde gemeenten, de Gereformeerde Kerken die deel uitmaken van de GKN (met uitzondering van de gemeenten die behoren tot de Evangelisch-Altreformierte Kirche in Niedersachsen) en de Evangelisch-Lutherse gemeenten in Nederland: gemeenten van de Protestantse Kerk in Nederland in de zin van art. II-2 van de kerkorde van de Protestantse Kerk in Nederland en - in civielrechtelijk opzicht – zelfstandig onderdeel van de verenigde kerk;</w:t>
      </w:r>
    </w:p>
    <w:p>
      <w:pPr>
        <w:pStyle w:val="Normal"/>
        <w:autoSpaceDE w:val="false"/>
        <w:rPr/>
      </w:pPr>
      <w:r>
        <w:rPr/>
        <w:t>b. de belijdende en de doopleden van een hervormde gemeente, de leden van een gereformeerde kerk als bedoeld onder a en de leden van een evangelischlutherse  gemeente zijn als lid van de desbetreffende plaatselijke gemeente tevens lid van de Protestantse Kerk in Nederland;</w:t>
      </w:r>
    </w:p>
    <w:p>
      <w:pPr>
        <w:pStyle w:val="Normal"/>
        <w:autoSpaceDE w:val="false"/>
        <w:rPr/>
      </w:pPr>
      <w:r>
        <w:rPr/>
        <w:t>4. de Protestantse Kerk in Nederland is de rechtsopvolger van de particuliere synoden van de GKN;</w:t>
      </w:r>
    </w:p>
    <w:p>
      <w:pPr>
        <w:pStyle w:val="Normal"/>
        <w:autoSpaceDE w:val="false"/>
        <w:rPr/>
      </w:pPr>
      <w:r>
        <w:rPr/>
        <w:t>5. op het tijdstip van de vereniging wordt het vermogen, waaronder begrepen de schulden, van de NHK, van de ELK en (van de generale synode) van de GKN, onder algemene titel verkregen Door de Protestantse Kerk in Nederlan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outlineLvl w:val="0"/>
    </w:pPr>
    <w:rPr>
      <w:sz w:val="28"/>
      <w:szCs w:val="6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7:58:00Z</dcterms:created>
  <dc:creator>G van Winkoop</dc:creator>
  <dc:description/>
  <dc:language>en-US</dc:language>
  <cp:lastModifiedBy>Naam</cp:lastModifiedBy>
  <dcterms:modified xsi:type="dcterms:W3CDTF">2004-01-23T22:36:00Z</dcterms:modified>
  <cp:revision>14</cp:revision>
  <dc:subject/>
  <dc:title>Het besluit tot vereniging van de</dc:title>
</cp:coreProperties>
</file>